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HE BIG IDEAS and ESSENTIAL QUESTIONS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1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6057360"/>
                          <a:chOff x="0" y="0"/>
                          <a:chExt cx="98290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1400" y="113040"/>
                            <a:ext cx="25902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nd 1:  American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 Ide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How did America became a n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1:  What is meant by national experienc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2:  What was the developmental sequence of the US becoming a n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3:  How are early civilizations the basis of our developing n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4:  What critical skills are necessary to understand our unique place in tim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5:  How did I become who I a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113040"/>
                            <a:ext cx="266652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nd 2:  World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 Ide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How is world history impacting who we are becoming as a global societ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1:  What important lessons has world history taught 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2:  What historical patterns affect our world history and continue to impact societies globally, nationally and local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3:  Identify individuals or groups that laid the foundation for modern age through innovation, exploration, colonization and discove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4:  Analyze human experiences that affect or impact our cultural, political and economic identities or belief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2856240"/>
                            <a:ext cx="198072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nd 3:  Civics and Govern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ig Idea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does it mean to be a citiz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1:  How do symbols, people and documents represent a govern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2:  Why is it important to have separation and balance of pow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3:  Why do we have law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4:  What are the rights, responsibilities, and privileges of citizenshi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5:  How do governmental systems interrela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856240"/>
                            <a:ext cx="198072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ograp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ig Idea: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es the interdependence between mankind and Earth’s physical environment affect the development of our civiliza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1:  How can physical environment affect the growth of societ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2:  How has human civilization affected our physical environ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3:  How has geographic thinking changed the development of the worl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4:  What geographic tools or technologies are being used at the present time or being planned for the futu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5680" y="2856240"/>
                            <a:ext cx="198072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nd 5:  Econom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 Idea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 basic economic principals affect our liv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Q 1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 personal financial decisions effect your standard of liv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Q 2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 governnent and business (market) policies effect your standard of liv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3:  How does the local, national, and global economies aff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ur standard of liv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 4:  What are the fundamentals of economic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Q 5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 your choices effect local, national, and the global economy?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9480" y="2513880"/>
                            <a:ext cx="761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13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000" y="2513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513880"/>
                            <a:ext cx="380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3426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3426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676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5pt;height:476.95pt" coordorigin="0,0" coordsize="15479,9539">
                <v:rect id="shape_0" stroked="f" o:allowincell="f" style="position:absolute;left:0;top:0;width:1547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8;top:178;width:407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nd 1:  American His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 Ide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How did America became a n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1:  What is meant by national experienc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2:  What was the developmental sequence of the US becoming a n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3:  How are early civilizations the basis of our developing n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4:  What critical skills are necessary to understand our unique place in tim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5:  How did I become who I a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8;top:178;width:419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nd 2:  World His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 Ide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How is world history impacting who we are becoming as a global societ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1:  What important lessons has world history taught 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2:  What historical patterns affect our world history and continue to impact societies globally, nationally and local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3:  Identify individuals or groups that laid the foundation for modern age through innovation, exploration, colonization and discove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4:  Analyze human experiences that affect or impact our cultural, political and economic identities or belief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8;top:4498;width:3118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nd 3:  Civics and Govern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ig Idea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does it mean to be a citiz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1:  How do symbols, people and documents represent a govern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2:  Why is it important to have separation and balance of pow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3:  Why do we have law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4:  What are the rights, responsibilities, and privileges of citizenshi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5:  How do governmental systems interrela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8;top:4498;width:31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n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ograp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ig Idea: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es the interdependence between mankind and Earth’s physical environment affect the development of our civilization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1:  How can physical environment affect the growth of societi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2:  How has human civilization affected our physical environ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3:  How has geographic thinking changed the development of the worl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4:  What geographic tools or technologies are being used at the present time or being planned for the fut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8;top:4498;width:311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nd 5:  Economic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 Idea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 basic economic principals affect our liv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Q 1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 personal financial decisions effect your standard of liv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Q 2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 governnent and business (market) policies effect your standard of liv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3:  How does the local, national, and global economies aff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ur standard of liv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 4:  What are the fundamentals of economic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Q 5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 your choices effect local, national, and the global economy?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8,3959" to="5276,449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9,3959" to="7197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18,3959" to="9236,449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159,3959" to="11757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6839" to="6237,68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59,6839" to="10197,68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9,1979" to="8757,19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oenix Elementary School District No. 1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ocial Studies Curriculum Writing Project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raft – October 2007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00:00Z</dcterms:created>
  <dc:creator>tom.lind</dc:creator>
  <dc:description/>
  <cp:keywords/>
  <dc:language>en-US</dc:language>
  <cp:lastModifiedBy>linda.cooper</cp:lastModifiedBy>
  <cp:lastPrinted>2007-10-17T13:08:00Z</cp:lastPrinted>
  <dcterms:modified xsi:type="dcterms:W3CDTF">2007-11-15T20:00:00Z</dcterms:modified>
  <cp:revision>2</cp:revision>
  <dc:subject/>
  <dc:title>THE BIG IDEAS and ESSENTIAL QUESTIONS WORKSHEET</dc:title>
</cp:coreProperties>
</file>